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490220</wp:posOffset>
            </wp:positionV>
            <wp:extent cx="723900" cy="85979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ШКОЛЬНЕНСКОГО СЕЛЬСКОГО ПОСЕЛЕНИЯ</w:t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ОГО КРАЯ</w:t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sz w:val="28"/>
        </w:rPr>
        <w:t>10 СЕССИЯ 3 СОЗЫВА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апреля  2015 года</w:t>
        <w:tab/>
        <w:tab/>
        <w:tab/>
        <w:tab/>
        <w:tab/>
        <w:tab/>
        <w:t xml:space="preserve">      </w:t>
        <w:tab/>
        <w:t xml:space="preserve">                №  41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Школьное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назначение даты проведения публичных слушаний и создании оргкомитета по проведению публичных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лушаний по теме «Проект отчета об исполнении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бюджета Школьненского сельского поселения </w:t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лореченского района за 2014 год"</w:t>
            </w:r>
          </w:p>
        </w:tc>
      </w:tr>
    </w:tbl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Назначить проведение публичных слушаний по теме "Проект отчета об исполнении бюджета Школьненского сельского поселения Белореченского района за 2014 год" на   30 апреля  2015 года.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Создать оргкомитет по проведению публичных слушаний по теме "Проект отчета об исполнении бюджета Школьненского сельского поселения Белореченского района за 2014 год" в составе согласно приложению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бнародовать проект отчета об исполнении бюджета Школьненское сельское поселение Белореченского района за 2014 год, внесенный главой Школьненского сельского поселения Белореченского района установленным порядком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Контроль за выполнение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ланово –бюджетную комиссию Совета Школьненского  сельского поселения Белореченского района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Н.В.Лавриненк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Школьнен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 16 апреля  2015  г. № 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/>
        <w:t>"Проект отчета об исполнении бюджета Школьненского сельского поселения Белореченского района за 2014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/>
        <w:t xml:space="preserve">       </w:t>
      </w:r>
      <w:r>
        <w:rPr/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/>
        <w:t xml:space="preserve">       </w:t>
      </w:r>
      <w:r>
        <w:rPr/>
        <w:t>7. Колос К.С. – специалист общего отдела Школь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>Глава 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6:00Z</dcterms:created>
  <dc:creator>user</dc:creator>
  <dc:description/>
  <cp:keywords/>
  <dc:language>en-US</dc:language>
  <cp:lastModifiedBy>Кристина</cp:lastModifiedBy>
  <cp:lastPrinted>2015-04-22T16:42:00Z</cp:lastPrinted>
  <dcterms:modified xsi:type="dcterms:W3CDTF">2015-04-22T13:42:00Z</dcterms:modified>
  <cp:revision>33</cp:revision>
  <dc:subject/>
  <dc:title>РОССИЙСКАЯ ФЕДЕРАЦИЯ</dc:title>
</cp:coreProperties>
</file>